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u w:val="dottedHeavy"/>
        </w:rPr>
      </w:pPr>
      <w:r>
        <w:rPr>
          <w:u w:val="dottedHeavy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828675</wp:posOffset>
            </wp:positionV>
            <wp:extent cx="3203575" cy="527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color w:val="0084D1"/>
          <w:u w:val="dottedHeavy"/>
        </w:rPr>
        <w:t>Did the course live up to your expectations?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color w:val="0084D1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u w:val="single"/>
        </w:rPr>
        <w:t xml:space="preserve">              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color w:val="0084D1"/>
          <w:u w:val="dottedHeavy"/>
        </w:rPr>
        <w:t>The duration of the course was: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color w:val="0084D1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  <w:u w:val="single"/>
        </w:rPr>
        <w:t xml:space="preserve">              </w:t>
      </w:r>
      <w:r>
        <w:rPr>
          <w:rFonts w:eastAsia="Times New Roman" w:cs="Times New Roman"/>
          <w:u w:val="single"/>
        </w:rPr>
        <w:t xml:space="preserve">              </w:t>
      </w:r>
    </w:p>
    <w:p>
      <w:pPr>
        <w:pStyle w:val="Heading3"/>
        <w:numPr>
          <w:ilvl w:val="0"/>
          <w:numId w:val="1"/>
        </w:numPr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color w:val="0084D1"/>
          <w:u w:val="dottedHeavy"/>
        </w:rPr>
        <w:t>Would you recommend the course to a colleague?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color w:val="0084D1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u w:val="single"/>
        </w:rPr>
        <w:t xml:space="preserve">                            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color w:val="0084D1"/>
          <w:u w:val="dottedHeavy"/>
        </w:rPr>
        <w:t>Which aspect would you change to maximize the learning effect?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color w:val="0084D1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u w:val="single"/>
        </w:rPr>
        <w:t xml:space="preserve">              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color w:val="0084D1"/>
          <w:u w:val="dottedHeavy"/>
        </w:rPr>
        <w:t>Overall evaluation of the course: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color w:val="0084D1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u w:val="single"/>
        </w:rPr>
        <w:t xml:space="preserve">              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color w:val="0084D1"/>
          <w:u w:val="dottedHeavy"/>
        </w:rPr>
        <w:t>Further Comments:</w:t>
      </w:r>
    </w:p>
    <w:p>
      <w:pPr>
        <w:pStyle w:val="Heading3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  <w:u w:val="dottedHeavy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u w:val="dottedHeavy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u w:val="single"/>
        </w:rPr>
        <w:t xml:space="preserve">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b/>
        <w:b/>
        <w:bCs/>
        <w:sz w:val="34"/>
        <w:szCs w:val="34"/>
      </w:rPr>
    </w:pPr>
    <w:r>
      <w:rPr>
        <w:rFonts w:cs="Liberation Serif;Times New Roman" w:ascii="Liberation Serif;Times New Roman" w:hAnsi="Liberation Serif;Times New Roman"/>
        <w:b/>
        <w:bCs/>
        <w:sz w:val="34"/>
        <w:szCs w:val="34"/>
      </w:rPr>
    </w:r>
  </w:p>
  <w:p>
    <w:pPr>
      <w:pStyle w:val="Header"/>
      <w:jc w:val="center"/>
      <w:rPr/>
    </w:pPr>
    <w:r>
      <w:rPr>
        <w:rFonts w:cs="Liberation Serif;Times New Roman" w:ascii="Liberation Serif;Times New Roman" w:hAnsi="Liberation Serif;Times New Roman"/>
        <w:b/>
        <w:bCs/>
        <w:i/>
        <w:iCs/>
        <w:sz w:val="34"/>
        <w:szCs w:val="34"/>
      </w:rPr>
      <w:t>Introduction to the Linux Commandline</w:t>
    </w:r>
    <w:r>
      <w:rPr>
        <w:rFonts w:cs="Liberation Serif;Times New Roman" w:ascii="Liberation Serif;Times New Roman" w:hAnsi="Liberation Serif;Times New Roman"/>
        <w:b/>
        <w:bCs/>
        <w:sz w:val="34"/>
        <w:szCs w:val="34"/>
      </w:rPr>
      <w:t xml:space="preserve"> Feedback 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" w:cs="Lohit Hindi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8:12Z</dcterms:created>
  <dc:creator/>
  <dc:description/>
  <dc:language>en-US</dc:language>
  <cp:lastModifiedBy/>
  <cp:lastPrinted>2012-09-26T15:21:00Z</cp:lastPrinted>
  <cp:revision>0</cp:revision>
  <dc:subject/>
  <dc:title/>
</cp:coreProperties>
</file>